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82030</wp:posOffset>
                </wp:positionH>
                <wp:positionV relativeFrom="paragraph">
                  <wp:posOffset>18415</wp:posOffset>
                </wp:positionV>
                <wp:extent cx="7708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7pt;mso-wrap-distance-left:9.05pt;mso-wrap-distance-right:9.05pt;mso-wrap-distance-top:0pt;mso-wrap-distance-bottom:0pt;margin-top:1.45pt;mso-position-vertical-relative:text;margin-left:4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T300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MICROBIAL TAXONOMY AND PHYLOGEN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652"/>
        <w:gridCol w:w="7725"/>
        <w:gridCol w:w="1216"/>
        <w:gridCol w:w="827"/>
      </w:tblGrid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position w:val="-1"/>
              </w:rPr>
              <w:t>Elaborate the Role of Microorganisms in disease from the Historical perspective of their discoveries and discoverers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laborate the Principle and Working of Electron Microscopes studied by you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bate the importance of the ubiquitous nature of Eukaryotic diversity?</w:t>
            </w:r>
          </w:p>
        </w:tc>
        <w:tc>
          <w:tcPr>
            <w:tcW w:w="12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Cs/>
                <w:position w:val="-1"/>
              </w:rPr>
            </w:pPr>
            <w:r>
              <w:rPr>
                <w:bCs/>
                <w:position w:val="-1"/>
              </w:rPr>
              <w:t>Discuss the various Algae and their relationships in the ecosystem.</w:t>
            </w:r>
          </w:p>
        </w:tc>
        <w:tc>
          <w:tcPr>
            <w:tcW w:w="12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in detail the Physical and Chemicals agents used for Control of microorganisms used as control agents and their Mode of action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and illustrate the Gram-Positive and Gram-Negative Cell Wall with respect to the differential staining technique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plain the difference between a phylogeny, an evolutionary tree, a phylogenetic tree, and a cladogram in detail.</w:t>
            </w:r>
          </w:p>
        </w:tc>
        <w:tc>
          <w:tcPr>
            <w:tcW w:w="12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onstruct the common Phylogenetic tree of Bacteria, Archaea and Eukarya.</w:t>
            </w:r>
          </w:p>
        </w:tc>
        <w:tc>
          <w:tcPr>
            <w:tcW w:w="12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position w:val="-1"/>
              </w:rPr>
              <w:t>Outline the Role of Bacteria and Protozoa and their ubiquitous nature with reference to their various habitats and ecological niche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llustrate and explain in detail the Principle and Protocols involved in Spore Staining and Acid Fast Staining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rom the Research papers studied by you, distinguish between Prokaryotes and Eukaryotes.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5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1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laborate in detail the significance of Taxonomy in Evolutionary Classification.</w:t>
            </w:r>
          </w:p>
        </w:tc>
        <w:tc>
          <w:tcPr>
            <w:tcW w:w="121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reate a Phylogenetic Trees with MEGA software.</w:t>
            </w:r>
          </w:p>
        </w:tc>
        <w:tc>
          <w:tcPr>
            <w:tcW w:w="121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3:57:00Z</dcterms:created>
  <dc:creator>Dr Jesse Joel</dc:creator>
  <dc:description/>
  <cp:keywords/>
  <dc:language>en-US</dc:language>
  <cp:lastModifiedBy>jeyakumar</cp:lastModifiedBy>
  <dcterms:modified xsi:type="dcterms:W3CDTF">2016-12-09T08:44:00Z</dcterms:modified>
  <cp:revision>37</cp:revision>
  <dc:subject/>
  <dc:title/>
</cp:coreProperties>
</file>